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2255398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85266416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2687511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3623464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